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>
          <w:sz w:val="20"/>
        </w:rPr>
        <w:t xml:space="preserve">ОМСКАЯ ОБЛАСТЬ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СКАЛЕНСКИЙ МУНИЦИПАЛЬНЫЙ РАЙОН</w:t>
      </w:r>
    </w:p>
    <w:p>
      <w:pPr>
        <w:pStyle w:val="Style23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/>
          <w:spacing w:val="80"/>
          <w:sz w:val="28"/>
          <w:szCs w:val="28"/>
        </w:rPr>
      </w:r>
    </w:p>
    <w:p>
      <w:pPr>
        <w:pStyle w:val="Style23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ГЛАВ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ЗНАМ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22.03.2016 г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№ _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kern w:val="2"/>
          <w:sz w:val="28"/>
          <w:szCs w:val="28"/>
        </w:rPr>
        <w:t>__</w:t>
      </w:r>
    </w:p>
    <w:p>
      <w:pPr>
        <w:pStyle w:val="TextBody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10"/>
        <w:widowControl/>
        <w:spacing w:lineRule="auto" w:line="240" w:before="0" w:after="0"/>
        <w:ind w:firstLine="33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тивного регламента </w:t>
      </w:r>
    </w:p>
    <w:p>
      <w:pPr>
        <w:pStyle w:val="Style110"/>
        <w:widowControl/>
        <w:spacing w:lineRule="auto" w:line="240" w:before="0" w:after="0"/>
        <w:ind w:firstLine="337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й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 Краснознамен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 w:before="0" w:after="0"/>
        <w:ind w:right="29" w:firstLine="542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 w:before="0" w:after="0"/>
        <w:ind w:right="29" w:firstLine="5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r>
        <w:rPr>
          <w:rStyle w:val="FontStyle12"/>
          <w:sz w:val="28"/>
          <w:szCs w:val="28"/>
          <w:lang w:val="ru-RU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главы Москаленского муниципального района от 15.02.2012 № 27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</w:t>
      </w:r>
      <w:r>
        <w:rPr>
          <w:rStyle w:val="FontStyle12"/>
          <w:sz w:val="28"/>
          <w:szCs w:val="28"/>
          <w:lang w:val="ru-RU"/>
        </w:rPr>
        <w:t xml:space="preserve">, </w:t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 w:before="0" w:after="0"/>
        <w:ind w:right="29" w:firstLine="542"/>
        <w:rPr>
          <w:rStyle w:val="FontStyle12"/>
          <w:sz w:val="28"/>
          <w:szCs w:val="28"/>
          <w:lang w:val="ru-RU"/>
        </w:rPr>
      </w:pPr>
      <w:r>
        <w:rPr/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 w:before="0" w:after="0"/>
        <w:ind w:right="29" w:firstLine="542"/>
        <w:rPr/>
      </w:pPr>
      <w:r>
        <w:rPr>
          <w:rStyle w:val="FontStyle12"/>
          <w:sz w:val="28"/>
          <w:szCs w:val="28"/>
        </w:rPr>
        <w:t xml:space="preserve">ПОСТАНОВЛЯЮ: </w:t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 w:before="0" w:after="0"/>
        <w:ind w:right="29" w:firstLine="542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й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Краснознаменского сельского поселения Москаленского муниципального района Омской области», согласн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ложению №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раснознаменского</w:t>
      </w:r>
    </w:p>
    <w:p>
      <w:pPr>
        <w:pStyle w:val="Normal"/>
        <w:spacing w:lineRule="auto" w:line="240" w:before="0" w:after="0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П.И.Савицкий                                       </w:t>
      </w:r>
    </w:p>
    <w:p>
      <w:pPr>
        <w:pStyle w:val="Style110"/>
        <w:widowControl/>
        <w:spacing w:lineRule="auto" w:line="276"/>
        <w:ind w:left="230" w:hanging="0"/>
        <w:jc w:val="left"/>
        <w:rPr>
          <w:rStyle w:val="FontStyle12"/>
          <w:lang w:val="ru-RU"/>
        </w:rPr>
      </w:pPr>
      <w:r>
        <w:rPr/>
      </w:r>
    </w:p>
    <w:p>
      <w:pPr>
        <w:pStyle w:val="Style110"/>
        <w:widowControl/>
        <w:spacing w:lineRule="auto" w:line="276"/>
        <w:ind w:left="230" w:hanging="0"/>
        <w:jc w:val="left"/>
        <w:rPr>
          <w:rStyle w:val="FontStyle12"/>
          <w:lang w:val="ru-RU"/>
        </w:rPr>
      </w:pPr>
      <w:r>
        <w:rPr/>
      </w:r>
    </w:p>
    <w:p>
      <w:pPr>
        <w:pStyle w:val="Style110"/>
        <w:widowControl/>
        <w:spacing w:lineRule="auto" w:line="276"/>
        <w:ind w:left="230" w:hanging="0"/>
        <w:jc w:val="left"/>
        <w:rPr>
          <w:rStyle w:val="FontStyle12"/>
          <w:lang w:val="ru-RU"/>
        </w:rPr>
      </w:pPr>
      <w:r>
        <w:rPr/>
      </w:r>
    </w:p>
    <w:p>
      <w:pPr>
        <w:pStyle w:val="Style110"/>
        <w:widowControl/>
        <w:spacing w:lineRule="auto" w:line="276"/>
        <w:ind w:left="230" w:hanging="0"/>
        <w:jc w:val="left"/>
        <w:rPr>
          <w:rStyle w:val="FontStyle12"/>
          <w:lang w:val="ru-RU"/>
        </w:rPr>
      </w:pPr>
      <w:r>
        <w:rPr/>
      </w:r>
    </w:p>
    <w:p>
      <w:pPr>
        <w:pStyle w:val="Style110"/>
        <w:widowControl/>
        <w:spacing w:lineRule="auto" w:line="240" w:before="0" w:after="0"/>
        <w:ind w:left="5387" w:hanging="0"/>
        <w:jc w:val="left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Style w:val="FontStyle12"/>
          <w:sz w:val="22"/>
          <w:szCs w:val="22"/>
          <w:lang w:val="ru-RU"/>
        </w:rPr>
        <w:t xml:space="preserve">Приложение №1 к постановлению </w:t>
      </w:r>
      <w:r>
        <w:rPr>
          <w:rStyle w:val="Style16"/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главы </w:t>
      </w:r>
    </w:p>
    <w:p>
      <w:pPr>
        <w:pStyle w:val="Style110"/>
        <w:widowControl/>
        <w:spacing w:lineRule="auto" w:line="240" w:before="0" w:after="0"/>
        <w:ind w:left="5387" w:hanging="0"/>
        <w:jc w:val="left"/>
        <w:rPr>
          <w:rStyle w:val="FontStyle12"/>
          <w:sz w:val="22"/>
          <w:szCs w:val="22"/>
          <w:lang w:val="ru-RU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раснознаменского   сельского поселения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Style w:val="FontStyle12"/>
          <w:rFonts w:eastAsia="Arial"/>
          <w:sz w:val="22"/>
          <w:szCs w:val="22"/>
        </w:rPr>
        <w:t xml:space="preserve">                                                           </w:t>
      </w:r>
      <w:r>
        <w:rPr>
          <w:rStyle w:val="FontStyle12"/>
          <w:sz w:val="22"/>
          <w:szCs w:val="22"/>
        </w:rPr>
        <w:t>от «22» марта  2013 г. № 19</w:t>
      </w:r>
    </w:p>
    <w:p>
      <w:pPr>
        <w:pStyle w:val="TextBodyIndent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ЫЙ РЕГЛАМЕНТ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муниципальной услуг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Выдача разрешений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Краснознаменского сельского поселения Москаленского муниципального района Омской области"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Административный регламент по предоставлению муниципальной услуги «Выдача разрешений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_ Краснознаменского сельского поселения Москаленского муниципального района Ом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разработан в целях предоставления муниципальной услуги по выдаче специальных разрешений на движение по автомобильным дорогам транспортных средств, осуществляющих перевозки опасных, тяжеловесных и (или) крупногабаритных грузов, в случае, если маршрут, часть маршрута указанных транспортных средств проходят по автомобильным дорогам местного значения Краснознаменского сельского поселения Москаленского муниципального района Омской области (далее –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авом на подачу заявления о предоставлении муниципальной услуги обладают юридические или физические лица, осуществляющие перевозки опасных, крупногабаритных или тяжеловесных грузов, либо их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едоставление муниципальной услуги осуществляется 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 (часть втор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1.2007 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rFonts w:eastAsia="Times New Roman" w:cs="Calibri;Century Gothic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0.12.1995 № 196-ФЗ «О безопасности дорожного движ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казом Министерства транспорта Российской Федерации от 04.07.2011 г.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.05.199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именование муниципальной услуги: «Выдача разрешений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Краснознаменского  сельского поселения Москаленского муниципального района Ом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Краснознаменского сельского поселения Москале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ыдача специального разрешения на движение по автомобильным дорогам транспортных средств, осуществляющих перевозки опасных грузов, в случае, если маршрут, часть маршрута указанных транспортных средств проходят по автомобильным дорогам местного значения Краснознаменского сельского поселения Москаленского муниципального района Омской области (далее – специальное разрешение на перевозку опасных груз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б) отказ в выдаче специального разрешения на перевозку опасных груз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выдача специального разрешения на движение по автомобильным дорогам транспортных средств, осуществляющих перевозки тяжеловесных и (или) крупногабаритных грузов, в случае, если маршрут, часть маршрута указанных транспортных средств проходят по автомобильным дорогам местного значения Краснознаменского сельского поселения Москаленского муниципального района Омской области (далее – специальное разрешение на перевозку тяжеловесных и (или) крупногабаритных груз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выдаче специального  разрешения на перевозку тяжеловесных и (или) крупногабаритных груз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адресация заявления и документов в орган, уполномоченный на выдачу специального разрешения на перевозку тяжеловесных и (или) крупногабаритных груз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по данной услуге заявители обращаются в администрацию Краснознаменского сельского поселения Москале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Информация о месте нахождения и графике работы Отде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: Омская область, Москаленский район, с.Красное Знамя, с.Красное Знамя, ул. Северная, 25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646073, </w:t>
      </w:r>
      <w:r>
        <w:rPr>
          <w:rFonts w:cs="Times New Roman" w:ascii="Times New Roman" w:hAnsi="Times New Roman"/>
          <w:sz w:val="28"/>
          <w:szCs w:val="28"/>
        </w:rPr>
        <w:t>Омская область, Москаленский район, с.Красное Знамя, ул.Северная, 25</w:t>
      </w:r>
      <w:r>
        <w:rPr>
          <w:rFonts w:eastAsia="Arial CYR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Краснознаменского сельского поселения Москаленского муниципального района Омской области в информационно-телекоммуникационной сети «Интернет»:</w:t>
      </w:r>
      <w:r>
        <w:rPr>
          <w:sz w:val="32"/>
          <w:szCs w:val="3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rasn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nam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sk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CYR"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ик работы администрации Краснознаменского сельского поселения Москаленского муниципального района Омской области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, вторник, среда, четверг – 8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>-1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5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ятница – 8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0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ббота - выходной день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кресенье - выходной ден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еденный перерыв –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-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Телефон для справок: 8 (38174) 3-75-4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1. Выдача специального разрешения на перевозку опасных грузов осуществляется в течение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Выдача специального разрешения на перевозку тяжеловесных и (или) крупногабаритных грузов категории 1 осуществляется в течение 1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Выдача специального разрешения на перевозку тяжеловесных и (или) крупногабаритных грузов категории 2 осуществляется в течение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тегория груза определяется в соответствии с приложением № 1 к Административному регламенту.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8. Правовые основания для предоставления муниципальной услуги указаны в п. 1.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9. Исчерпывающий перечень документов, необходимых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ными и иными нормативными правовыми актами </w:t>
      </w:r>
      <w:r>
        <w:rPr>
          <w:rFonts w:cs="Times New Roman" w:ascii="Times New Roman" w:hAnsi="Times New Roman"/>
          <w:sz w:val="28"/>
        </w:rPr>
        <w:t>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1. Исчерпывающий перечень документов, необходимых для выдачи специального разрешения на перевозку опасных грузов, которые предоставляются заявителем самостоятельн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, составленное по форме согласно приложению № 2 к Административному регламен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заяв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допуске транспортного средства к перевозке опасных груз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подготовке водителя транспортного средства, перевозящего опасные груз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полномочия представителя (в случае, если заявление о предоставлении муниципальной услуги подается представителем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2. </w:t>
      </w:r>
      <w:r>
        <w:rPr>
          <w:rFonts w:cs="Times New Roman" w:ascii="Times New Roman" w:hAnsi="Times New Roman"/>
          <w:sz w:val="28"/>
        </w:rPr>
        <w:t>Исчерпывающий перечень документов, необходимых для выдачи специального разрешения на перевозку тяжеловесных и (или) крупногабаритных грузов, которые предоставляются заявителем самостоятельн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составленное по форме согласно приложению № 3 к Административному регламент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автопоезда, составленная по форме согласно приложению № 4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3. Исчерпывающий перечень документов, которые заявитель вправе предоставить по собственной инициатив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оплату государственной пошли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, подтверждающий оплату суммы возмещения вреда, причиняемого транспортными средствами, осуществляющими перевозки тяжеловесных грузов, при проезде по автомобильным дорогам </w:t>
      </w:r>
      <w:r>
        <w:rPr>
          <w:rFonts w:cs="Times New Roman" w:ascii="Times New Roman" w:hAnsi="Times New Roman"/>
          <w:sz w:val="28"/>
          <w:szCs w:val="28"/>
        </w:rPr>
        <w:t>местного значения Краснознаменского сельского поселения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1.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</w:t>
        <w:br/>
        <w:t>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заявлении отсутствует фамилия заявителя (представителя заявителя), адрес, по которому должен быть направлен отве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заявления и прилагаемых документов не поддается прочтению, в том числе фамилия заявителя (представителя заявителя),  адрес, по которому должен быть направлен от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 Отказ в выдаче специального разрешения на перевозку опасных грузов производится в случа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дминистрация Краснознаменского сельского поселения Москаленского муниципального района Омской области не вправе выдавать специальное разрешение на перевозку опасных грузов по заявленному маршру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сутствуют документы (один из документов), указанные в п. 2.9.1 Административного регла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ем представлены недостоверные и (или) неполные с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ется мотивированный отказ владельца автомобильной дороги в согласовании маршрута транспортного средства, осуществляющего перевозку опасных груз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ем не оплачена государственная пошлина за выдачу специального разрешения на перевозку опасных грузов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Отказ в выдаче специального разрешения на перевозку тяжеловесных и (или) крупногабаритных грузов производится в случа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ем представлены недостоверные и (или) неполные с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сутствуют документы (один из документов), указанные в п. 2.9.2 Административного регламен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по маршруту, предложенному заяви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возка тяжеловесных и (или) крупногабаритных грузов не представляется возможной или для осуществления такой перевозки требуется составление специального проекта или проведение обследования, а заявитель отказался избрать другой маршрут или разработать специальный проек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ем не оплачена государственная пошлина за выдачу специального разрешения на перевозку тяжеловесных и (или) крупногабаритных груз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ителем не осуществлена оплата суммы возмещения вреда, причиняем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нспортными средствами, осуществляющими перевозки тяжеловесных грузов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мской области и Москале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1. В соответствии с требованиями Налогового кодекса Российской Федерации заявитель уплачив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енную пошлину за выдачу специального разрешения на перевозку опасных грузов, специального разрешения на перевозку тяжеловесных и (или) крупногабаритных грузов (за исключением транспортных средств осуществляющих международные автомобильные перевозк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а оплату государственной пошли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итанция об оплате (форма приведена в приложении N 2 Письма Министерства Российской Федерации по налогам и сборам N ФС-8-10/1199, Сберегательного банка Российской Федерации N 04-5198 от 10 сентября 2001 года «О бланках платежных документов, используемых физическими лицами при перечислении налогов, сборов и иных платежей в бюджетную систему Российской Федерации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ное поручение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на в приложении N 1 к Положению о безналичных расчетах в Российской Федерации, утвержденному Центральным банком Российской Федерации 3 октября 2002 года N 2-П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2. Специалистом администрации Краснозн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оскален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м за предоставление муниципальной услуги, производится расчет размера оплаты суммы возмещения вреда, причиняемого транспортными средствами, осуществляющими перевозки тяжеловесных грузов, при проезде по автомобильным дорогам местного значения  Краснозн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оскаленского муниципального района Омской обла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вышении предельно допустимых значений, указанных в постановлении Правительства Российской Федерации от 16.11.2009 N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 (далее - постановление Правительства Российской Федераци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изводится в соответствии с Правилами возмещения вреда, причиняемого транспортными средствами, осуществляющими перевозки тяжеловесных грузов, утвержденными постановлением Прави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Максимальный срок ожидания в очереди при подаче заявления                     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Срок регистрации заявления о предоставлении муниципальной услуги составляет 1 рабочий 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ю, в котором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Места для ожидания должны соответствовать комфортным условиям для заявителей. Места для ожидания оборудуются стульями. Количество мест для ожидания определяется исходя из фактической нагрузки и возможностей для их размещения в здании Администрации Москаленского муниципального района Омской области, но не может составлять менее 3 мес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 Места для заполнения заявлений о предоставлении муниципальной услуги оборудуются стульями, столами и обеспечиваются образцами заявлений и ручками для письм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омещения, в которых предоставляется муниципальная услуга,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 отдела капитального строительства  Управления, ответственного за предоставление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  <w:tab w:val="left" w:pos="1210" w:leader="none"/>
        </w:tabs>
        <w:autoSpaceDE w:val="fals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а прием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, печатающим и копирующим устройств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К показателям доступности и качества муниципальной услуги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случаев предоставления муниципальной услуги в установленный срок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омещениями для приема заявителей (кв.м/че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ожидания заявителей в очереди (мин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2.17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7.1. Порядок получения заинтересованными лицами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осущест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на основании письменного обращ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при личном обращении заяви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 связ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электронных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выбрать два варианта получения личной консультаци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общей очеред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ой записи по телефону. Определение времени проведения консультации по телефону является  приоритетным способом получения консуль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оводятся в рабочее время. Продолжительность консультирования заявителей при личном приеме в среднем составляет 20 минут, при ответе на телефонный звонок в среднем составляет 10 мин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последовательность административных процеду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нятие решения по результатам рассмотрения за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Style22"/>
        <w:ind w:firstLine="6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ru-RU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hi-IN" w:bidi="hi-IN"/>
        </w:rPr>
        <w:t>Блок-схема последовательности действий при выдаче специального разрешения на перевозку опасных грузов приведена в приложении № 5 к административному регламенту.</w:t>
      </w:r>
    </w:p>
    <w:p>
      <w:pPr>
        <w:pStyle w:val="Style22"/>
        <w:ind w:firstLine="6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ru-RU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hi-IN" w:bidi="hi-IN"/>
        </w:rPr>
        <w:t>Блок-схема последовательности действий при выдаче специального разрешения на перевозку тяжеловесных и (или) крупногабаритных грузов приведена в приложении № 6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выдачи специального разрешения на перевозку опасных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ем и регистрац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поступление заявления и документов, перечисленных в п. 2.9.1 Административного регламента, в Администрацию Краснознаменского сельского поселения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 документами пред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администрацию Краснознаменского сельского поселения Москаленского муниципального района Омской области во время личного приема (в таком случае заявление о предоставлении муниципальной услуги подписывается в присутствии специалиста Отдела, ответственного за предоставление муниципальной услуги, с целью удостоверения подпис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заказным письмом с уведомлением о вручении (в таком случае подпись заявителя на заявлении должна быть засвидетельствована в нотариальном порядк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 в информационно-телекоммуникационной сети «Интернет» (в таком случае заявление должно быть подписано электронной подписью в установленном законом порядке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с документами непосредственно в администрацию Краснознаменского сельского поселения Москаленского муниципального района Омской области, специалист администрации, ответственный за предоставление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(представителя заявителя) путем проверки документа, удостоверяющего личность заявителя (представителя заявителя), а также документа удостоверяющего полномочия представителя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заявление на соответствие требованиям п. 2.10 Административного регламента (в случае выявления фактов указанных в п. 2.10 Административного регламента, специалист Отдела, ответственный за предоставление муниципальной услуги, отказывает заявителю в приеме заявления и документов с указанием конкретных причин, послуживших основанием для отказа, а также дает рекомендации по их устран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явление в журнале регистрации заявлений и выдачи специальных разрешений на тяжеловесных и (или) крупногабаритных грузов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запись в журнале регистрации заявлений и выдачи специальных разрешений на перевозку тяжеловесных и (или) крупногабаритных грузов, либо отказ в приеме заявления и документов. Максимальный срок выполнения административного действия не должен превышать 30 минут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я в журнале регистрации заявлений и выдачи специальных разрешений на перевозку тяжеловесных и (или) крупногабаритных грузов специалист Отдела, ответственный за предоставление муниципальной услуги, передает заявление и документы в общий отдел администрации Москаленского муниципального района Омской области (далее – общий отдел) для регист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запись о входящем документе в специальной компьютерной программе, постановка документов на контроль. 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почтового отправления, по электронной почте в информационно-телекоммуникационной сети «Интернет» специалист общего отдела, ответственный за учет входящей корреспонденции, регистрирует поступившие заявление и документы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запись о входящем документе в специальной компьютерной программе, постановка документов на контроль. 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ассмотрение заявления и принятие решения по результатам рассмотрения заявл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рассмотрению заявления является поступление в администрацию Краснознаменского сельского поселения Москаленского муниципального района Омской области  заявления и документов, прошедших регистрацию в общем отдел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ем не представлен документ, подтверждающий оплату государственной пошлины, специалист Отдела, ответственный за предоставление муниципальной услуги, направляет межведомственный запрос в Казначейство Российской Федерации для получения сведений об оплате государственной пошлины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предоставление муниципальной услуги, проводит проверку поступившего ему заявления и документов на соответствие требованиям п. 2.11.1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ов, указанных в п. 2.11.1 Административного регламента, специалист Отдела, ответственный за предоставление муниципальной услуги, готовит мотивированный отказ в выдаче специального разрешения на перевозку опасных грузов. Мотивированный отказ в выдаче специального разрешения на перевозку опасных грузов должен содерж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б отказ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предоставление муниципальной услуги, направляет мотивированный отказ в выдаче специального разрешения на перевозку опасных грузов начальнику Главе муниципального района Омской области на подпись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подписанный мотивированный отказ в выдаче специального разрешения на перевозку опасных грузов. Максимальный срок выполнения административного действия – 3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фактов, указанных в п. 2.11.1 Административного регламента специалист администрации, ответственный за предоставление муниципальной услуги, направляет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данного транспортного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3 рабочих дня с момента регистрации заявления и документов в общем отд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маршрута транспортного средства, осуществляющего перевозку опасных грузов, всеми владельцами дорог, по которым проходит такой маршрут специалист Отдела, ответственный за предоставление муниципальной услуги обеспечивае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постановления администрации Краснознаменского  сельского поселения Москаленского муниципального района Омской области о выдаче специального разрешения на перевозку опасных груз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указанного проекта в установлен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указанного проекта Главе Краснознаменского сельского поселения Москаленского муниципального района Омской области для подписа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2 рабочих дня со дня поступления согласований маршрута транспортного средства, осуществляющего перевозку опасных грузов, от всех владельцев дорог, по которым проходит такой маршр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дписанного постановления администрации Краснознаменского сельского поселения Москаленского муниципального района Омской области о выдаче специального разрешения на перевозку опасных грузов специалист администрации Краснознаменского сельского поселения, ответственный за предоставление муниципальной услуги, оформляет специальное разрешение на перевозку опасных груз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мотивированного отказа владельца автомобильной дороги в согласовании маршрута транспортного средства, осуществляющего перевозку опасных грузов, специалист администрации, ответственный за предоставление муниципальной услуги, готовит мотивированный отказ в выдаче специального разрешения на перевозку опасных грузов. Специалист администрации, ответственный за предоставление муниципальной услуги, направляет мотивированный отказ в выдаче специального разрешения на перевозку опасных грузов Главе краснознаменского сельского поселения Москаленского муниципального района Омской области на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ыдача результата предоставления муниципальной услуги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муниципальной услуги, уведомляет заявителя по телефону о подписании постановления Администрации Краснознаменского сельского поселения Москаленского муниципального района Омской области о выдаче специального разрешения на перевозку опасных грузов и о готовности специального разрешения на перевозку опасных грузов либо о подписании отказа в выдаче специального разрешения на перевозку опасных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е разрешение на перевозку опасных грузов, отказ в выдаче специального разрешения на перевозку опасных грузов выдается заявителю под роспись на руки. По согласованию с заявителем специалист администрации, ответственный за предоставление муниципальной услуги, направляет заявителю посредством почтового отправления, либо на электронный адрес заявителя подписанный мотивированный отказ в выдаче специального разрешения на перевозку опасных груз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выдачи специального разрешения на перевозку тяжеловесных и (или) крупногабаритных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и регистрац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поступление заявления и документов, перечисленных в п. 2.9.2 Административного регламента, в Администрацию Краснознаменского сельского поселения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 документами пред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администрацию Краснознаменского сельского поселения во время личного приема (в таком случае заявление о предоставлении муниципальной услуги подписывается в присутствии специалиста администрации, ответственного за предоставление муниципальной услуги, с целью удостоверения подпис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заказным письмом с уведомлением о вручении (в таком случае подпись заявителя на заявлении должна быть засвидетельствована в нотариальном порядк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 в информационно-телекоммуникационной сети «Интернет» (в таком случае заявление должно быть подписано электронной подписью в установленном законом порядке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с документами непосредственно в администрацию Краснознаменского сельского поселения Москаленского муниципального района Омской области, специалист администрации, ответственный за предоставление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(представителя заявителя) путем проверки документа, удостоверяющего личность заявителя (представителя заявителя), а также документа удостоверяющего полномочия представителя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заявление на соответствие требованиям п. 2.10 Административного регламента (в случае выявления фактов указанных в п. 2.10 Административного регламента, специалист администрации, ответственный за предоставление муниципальной услуги, отказывает заявителю в приеме заявления и документов с указанием конкретных причин, послуживших основанием для отказа, а также дает рекомендации по их устран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явление в журнале регистрации заявлений и выдачи специальных разрешений на перевозку опасных гру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оответствие технических характеристик тягача и прицепа возможности осуществления испрашиваемого вида перевозки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запись в журнале регистрации заявлений и выдачи специальных разрешений на перевозку опасных грузов, либо отказ в приеме заявления и документов. Максимальный срок выполнения административного действия не должен превышать 30 минут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я в журнале регистрации заявлений и выдачи специальных разрешений на перевозку опасных грузов специалист администрации, ответственный за предоставление муниципальной услуги, передает заявление и документы в общий отдел для регист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запись о входящем документе в специальной компьютерной программе, постановка документов на контроль. 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почтового отправления, по электронной почте в информационно-телекоммуникационной сети «Интернет» специалист администрации, ответственный за учет входящей корреспонденции, регистрирует поступившие заявление и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запись о входящем документе в специальной компьютерной программе, постановка документов на контроль. 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Рассмотрение заявления и принятие решения по результатам рассмотрения заявл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рассмотрению заявления является поступление в Отдел заявления и документов, прошедших регистрацию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рассмотрении заявления специалист администрации, ответственный за предоставление муниципальной услуги, установит, что Администрация Краснознаменского сельского поселения Москаленского муниципального района Омской области не уполномочена принимать решение о выдаче специального разрешения на перевозку тяжеловесных и (или) крупногабаритных грузов он обеспечивает переадресацию заявления и документов в орган, уполномоченный на рассмотрение заявления, а также уведомление заявителя о принятом решен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5 рабочих дн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ем не представлены документы, указанные в п. 2.9.3 Административного регламента, специалист администрации, ответственный за предоставление муниципальной услуги, направляет межведомственный запрос в Казначейство Российской Федерации для получения сведений, содержащихся в указанных документах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предоставление муниципальной услуги, проводит проверку поступившего ему заявления и документов на соответствие требованиям п. 2.11.2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ов, указанных в п. 2.11.2 Административного регламента, специалист администрации, ответственный за предоставление муниципальной услуги, готовит мотивированный отказ в выдаче специального разрешения на перевозку опасных грузов. Мотивированный отказ в выдаче специального разрешения на перевозку опасных грузов должен содерж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б отказ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предоставление муниципальной услуги, направляет мотивированный отказ в выдаче специального разрешения на перевозку опасных грузов главе Краснознаменского сельского поселения Москаленского муниципального района Омской области на подпись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выступает подписанный мотивированный отказ в выдаче специального разрешения на перевозку опасных грузов. Максимальный срок выполнения административного действия – 3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фактов, указанных в п. 2.11.2 Административного регламента, осуществляется оценка грузоподъемности и несущая способность инженерных и иных сооружений на предполагаемом маршруте, чтоб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безопасность перевозки и сохранность автомобильной дороги и инженерных сооружений, оценена необходимость принятия иных мер по обеспечению безопасности движения на маршруте перевоз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предоставление муниципальной услуги, обеспечивает согласование маршрута транспортного средства, осуществляющего перевозку тяжеловесных и (или) крупногабаритных грузов, с владельцами автомобильных дорог по которым проходит такой маршр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пециалист администрации, ответственный за предоставление муниципальной услуги, осуществляет согласование маршрута транспортного средства с федеральным органом исполнительной власти, уполномоченным осуществлять контрольные, надзорные и разрешительные функции в области обеспечения безопасности дорожного движения в следующих случая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крупногабаритных груз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грузов, если для движения указанного транспортного средства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для выдачи специального разрешения на перевозку тяжеловесных и (или) крупногабаритных грузов категории 1 – 7 рабочих дней, а для выдачи специального разрешения на перевозку тяжеловесных и (или) крупногабаритных грузов категории 2 – 20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маршрута транспортного средства, осуществляющего перевозку тяжеловесных и (или) крупногабаритных грузов, специалист администрации, ответственный за предоставление муниципальной услуги обеспечивае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постановления администрации Краснознаменского сельского поселения Москаленского муниципального района Омской области о выдаче специального разрешения на перевозку тяжеловесных и (или) крупногабаритных груз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указанного проекта в установлен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указанного проекта Главе Краснознаменского сельского поселения Москаленского муниципального района Омской области для подписа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дписанного постановления администрации Краснознаменского сельского поселения Москаленского муниципального района Омской области о выдаче специального разрешения на перевозку тяжеловесных и (или) крупногабаритных грузов специалист администрации, ответственный за предоставление муниципальной услуги, оформляет специальное разрешение на перевозку тяжеловесных и (или) крупногабаритных груз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 маршруту, предложенному заяви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возка тяжеловесных и (или) крупногабаритных грузов не представляется возможной или для осуществления такой перевозки требуется составление специального проекта или проведение обследования, а заявитель отказался избрать другой маршрут или разработать специальный проект</w:t>
      </w:r>
      <w:r>
        <w:rPr>
          <w:rFonts w:cs="Times New Roman" w:ascii="Times New Roman" w:hAnsi="Times New Roman"/>
          <w:sz w:val="28"/>
          <w:szCs w:val="28"/>
        </w:rPr>
        <w:t xml:space="preserve">, специалист администрации, ответственный за предоставление муниципальной услуги, готовит мотивированный отказ в выдаче специального разрешения на перевозку тяжеловесных и (или) крупногабаритных грузов. Специалист администрации, ответственный за предоставление муниципальной услуги, направляет мотивированный отказ в выдаче специального разрешения на перевозку тяжеловесных и (или) крупногабаритных грузов главе муниципального района Омской области на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ыдача результата предоставления муниципальной услуги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муниципальной услуги, уведомляет заявителя по телефону о подписании постановления администрации ________ сельского поселения Москаленского муниципального района Омской области о выдаче специального разрешения на перевозку тяжеловесных и (или) крупногабаритных грузов и о готовности специального разрешения на перевозку тяжеловесных и (или) крупногабаритных грузов либо о подписании отказа в выдаче специального разрешения на перевозку тяжеловесных и (или) крупногабаритных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разрешение на перевозку тяжеловесных и (или) крупногабаритных грузов, отказ в выдаче специального разрешения на перевозку тяжеловесных и (или) крупногабаритных грузов выдается заявителю под роспись на руки. По согласованию с заявителем специалист администрации, ответственный за предоставление муниципальной услуги, направляет заявителю посредством почтового отправления, либо на электронный адрес заявителя подписанный мотивированный отказ в выдаче специального разрешения на перевозку тяжеловесных и (или) крупногабаритных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редоставление муниципальной услуги в электронной форме осуществляется посредством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 по адресу: www.gosuslugi.ru (далее - Единый портал государственных и муниципальных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Рассмотрение вопроса о предоставлении муниципальной услуги в электронной форме осуществляется на основании заявления и прилагаемых к  нему документов, заверенных электронной (электронно-цифровой) подпис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 Порядок осуществления текущего контроля за соблюдением и исполнением муниципальными служащими, должностными лицами администрации Краснознаменского сельского поселения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(далее – текущий контроль)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Текущий контроль осуществляется начальником главой Краснознаменского  сельского поселения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муниципальных служащих и должностных лиц администрации закрепляется в их должностных инструкциях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Муниципальные служащие и должностные лица администрации, ответственные за предоставление муниципальной услуги, несут персональную ответственность за соблюдение сроков и порядка приема и выдачи документов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Текущий контроль осуществляется главой Краснознаменского сельского поселения путем проведения проверок соблюдения и исполнения должностными лицами, муниципальными служащими администрации Краснознаменского сельского поселения, участвующими в предоставлении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 По результатам проведения текущего контроля,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1. 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2. Периодичность осуществления плановых и внеплановых проверок полноты и качества предоставления муниципальной услуги устанавливается Администрацией Краснознаменского сельского поселения Москаленского муниципального района Омской области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3.  Плановые и внеплановые проверки проводятся должностным лицом, уполномоченным Главой Краснознаменского сельского поселения Москаленского муниципального района Омской области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 В ходе плановых и внеплановых проверок проверяется: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знание ответственными лицами требований административного регламента, нормативных правовых актов, устанавливающих требования к  предоставлению соответствующей муниципальной услуги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 Досудебный (внесудебный) порядок обжалования решений и 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Краснознаменского сельского поселения Москаленского муниципального района Омской области, единого портала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(представителя заявителя)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мской области, муниципальными правовыми актами, а также в иных формах;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5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</w:t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анспортных средств категорий 1 и 2</w:t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раметры автотранспортного средства, при превышении</w:t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оно относится к категории 1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лассификация автотранспортных средств (далее − АТС) 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С, в зависимости от осевых масс, подразделяются на две группы: 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А −АТС с осевыми массами наиболее нагруженной оси свыше    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 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Б − АТС с осевыми массами наиболее нагруженной оси до 6 т включительно, предназначенные для эксплуатации на всех дорогах. 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евые и полные массы АТС 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евая масса двухосных АТС и двухосных тележек не должна превышать значений, приведенных в таблице № 1. </w:t>
      </w:r>
    </w:p>
    <w:p>
      <w:pPr>
        <w:pStyle w:val="ConsPlusNormal"/>
        <w:numPr>
          <w:ilvl w:val="0"/>
          <w:numId w:val="0"/>
        </w:numPr>
        <w:ind w:firstLine="706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143"/>
        <w:gridCol w:w="1984"/>
      </w:tblGrid>
      <w:tr>
        <w:trPr>
          <w:trHeight w:val="344" w:hRule="atLeast"/>
        </w:trPr>
        <w:tc>
          <w:tcPr>
            <w:tcW w:w="4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осями, м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масса на каждую ось не более, т</w:t>
            </w:r>
          </w:p>
        </w:tc>
      </w:tr>
      <w:tr>
        <w:trPr>
          <w:trHeight w:val="183" w:hRule="atLeast"/>
        </w:trPr>
        <w:tc>
          <w:tcPr>
            <w:tcW w:w="4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6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С группы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С группы Б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,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,65 до 2,00 включительно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,35 до 1,65 включительно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,00 до 1,35 включительно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,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6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- для контейнеровозов - 9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пускается увеличение осевой массы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сстоянии между осями свыше 2,0 м у городских и пригородных двухосных автобусов и троллейбусов группы А до 11,5 т и группы Б до 7,0 т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автотранспортных средств групп А и Б, спроектированных до 1995 года, с расстоянием между осями не более 1,32 м допускаются осевые массы соответственно 8,0 т и 5,5 т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евая масса трехосных тележек автотранспортных средств не должна превышать значений, приведенных в таблице № 2. </w:t>
      </w:r>
    </w:p>
    <w:p>
      <w:pPr>
        <w:pStyle w:val="ConsPlusNormal"/>
        <w:numPr>
          <w:ilvl w:val="0"/>
          <w:numId w:val="0"/>
        </w:numPr>
        <w:ind w:firstLine="704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342"/>
        <w:gridCol w:w="2315"/>
      </w:tblGrid>
      <w:tr>
        <w:trPr>
          <w:trHeight w:val="689" w:hRule="atLeast"/>
        </w:trPr>
        <w:tc>
          <w:tcPr>
            <w:tcW w:w="4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крайними осями тележек, м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масса на каждую ось не более, т</w:t>
            </w:r>
          </w:p>
        </w:tc>
      </w:tr>
      <w:tr>
        <w:trPr>
          <w:trHeight w:val="368" w:hRule="atLeast"/>
        </w:trPr>
        <w:tc>
          <w:tcPr>
            <w:tcW w:w="4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6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С группы 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С группы Б</w:t>
            </w:r>
          </w:p>
        </w:tc>
      </w:tr>
      <w:tr>
        <w:trPr>
          <w:trHeight w:val="36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,00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,20 до 5,00 включительно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36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,60 до 3,20 включительно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,00 до 2,60 включительно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6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,00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нные, приведенные в таблице № 2, распространяются на трехосные тележки, у которых смежные оси находятся на расстоянии не менее чем 0,4 м расстояния между крайними осями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лная масса АТС не должна превышать значений, приведенных в таблице № 3. </w:t>
      </w:r>
    </w:p>
    <w:p>
      <w:pPr>
        <w:pStyle w:val="ConsPlusNormal"/>
        <w:numPr>
          <w:ilvl w:val="0"/>
          <w:numId w:val="0"/>
        </w:numPr>
        <w:ind w:firstLine="706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3 </w:t>
      </w:r>
    </w:p>
    <w:tbl>
      <w:tblPr>
        <w:tblW w:w="89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41"/>
        <w:gridCol w:w="1741"/>
        <w:gridCol w:w="2717"/>
      </w:tblGrid>
      <w:tr>
        <w:trPr>
          <w:trHeight w:val="689" w:hRule="atLeast"/>
        </w:trPr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АТС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масса, т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крайними осями АТС группы А не менее, м</w:t>
            </w:r>
          </w:p>
        </w:tc>
      </w:tr>
      <w:tr>
        <w:trPr>
          <w:trHeight w:val="378" w:hRule="atLeast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6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А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Б</w:t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очные автомобили, автобусы, троллейбусы 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ыре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368" w:hRule="atLeast"/>
        </w:trPr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дельные автопоезда (тягач с полуприцепом) 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ыре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иосные и боле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>
          <w:trHeight w:val="368" w:hRule="atLeast"/>
        </w:trPr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ные автопоезда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ырехос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иосные и боле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,5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>
          <w:trHeight w:val="368" w:hRule="atLeast"/>
        </w:trPr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лененные автобусы и троллейбусы</w:t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звенные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одиночных автомобилей (тягачей) не допускается превышение полной массы более 30 т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межуточные между табличными значения параметров следует определять путем линейной интерполяции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 движении по мостовым сооружениям полная масса автотранспортных средств не должна превышать значений, приведенных в таблице № 4. </w:t>
      </w:r>
    </w:p>
    <w:p>
      <w:pPr>
        <w:pStyle w:val="ConsPlusNormal"/>
        <w:numPr>
          <w:ilvl w:val="0"/>
          <w:numId w:val="0"/>
        </w:numPr>
        <w:ind w:firstLine="706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4 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814"/>
      </w:tblGrid>
      <w:tr>
        <w:trPr>
          <w:trHeight w:val="368" w:hRule="atLeast"/>
        </w:trPr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крайними осями, м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ая масса, т </w:t>
            </w:r>
          </w:p>
        </w:tc>
      </w:tr>
      <w:tr>
        <w:trPr>
          <w:trHeight w:val="368" w:hRule="atLeast"/>
        </w:trPr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7,5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10,0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11,2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12,2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одиночных автомобилей (тягачей) не допускается превышение полной массы более 30 т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межуточные между табличными значения параметров следует определять путем линейной интерполяции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абариты АТС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абарит АТС по длине не должен превышать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очных автомобилей, автобусов, троллейбусов и прицепов - 12,0 м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поездов в составе «автомобиль-прицеп» и «автомобиль-полуприцеп» − 20,0 м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ухзвенных сочлененных автобусов и троллейбусов − 18,0 м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Габарит АТС по ширине не должен превышать 2,5 м, для рефрижераторов и изотермических кузовов допускается 2,6 м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делы разрешенного габарита по ширине могут выступать: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способления противоскольжения, надетые на колеса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ркала заднего вида, элементы крепления тента, сконструированные таким образом, что они могут отклоняться, входя при этом в габарит;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Габарит АТС по высоте не должен превышать 4,0 м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рупногабаритным относятся также АТС, имеющие в своем составе два и более прицепа (полуприцепа), независимо от ширины и общей длины автопоезда.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Параметры автотранспортного средства, при которых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относится к категории 2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движении автотранспортных средств по мостовым сооружениям с массами и нагрузками на ось, указанными в таблице № 5, они относятся к категории 2. </w:t>
      </w:r>
    </w:p>
    <w:p>
      <w:pPr>
        <w:pStyle w:val="ConsPlusNormal"/>
        <w:numPr>
          <w:ilvl w:val="0"/>
          <w:numId w:val="0"/>
        </w:numPr>
        <w:ind w:firstLine="706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5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355"/>
        <w:gridCol w:w="2669"/>
        <w:gridCol w:w="1674"/>
      </w:tblGrid>
      <w:tr>
        <w:trPr>
          <w:trHeight w:val="828" w:hRule="atLeast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нормативная нагрузка на мостовое сооружение</w:t>
            </w:r>
          </w:p>
        </w:tc>
        <w:tc>
          <w:tcPr>
            <w:tcW w:w="6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АТС</w:t>
            </w:r>
          </w:p>
        </w:tc>
      </w:tr>
      <w:tr>
        <w:trPr>
          <w:trHeight w:val="517" w:hRule="atLeast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6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масса, т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а на ось, т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, м</w:t>
            </w:r>
          </w:p>
        </w:tc>
      </w:tr>
      <w:tr>
        <w:trPr>
          <w:trHeight w:val="368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-11, Н-30, НК-80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80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20,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368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-18 и НК-80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80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20,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368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-8, Н-13, НГ-60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60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16,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690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-10 и НГ-60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60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9,5 *, более 12,0 *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368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-8 и НГ-30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30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7,6 *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4,0 </w:t>
            </w:r>
          </w:p>
        </w:tc>
      </w:tr>
      <w:tr>
        <w:trPr>
          <w:trHeight w:val="689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Значение осевой нагрузки относится к случаям движения по деревянным мостам.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гистрационный номе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та регистрации)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лучении специального разрешения на дви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втомобильным дорогам транспортного средств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его перевозку опасных грузов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вижение по автомобильным дорогам транспортного сред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п, марка, модель  </w:t>
              <w:br/>
              <w:t xml:space="preserve">транспортного     </w:t>
              <w:br/>
              <w:t xml:space="preserve">средств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й   </w:t>
              <w:br/>
              <w:t>регистрационный знак</w:t>
              <w:br/>
              <w:t xml:space="preserve">автомобиля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й       </w:t>
              <w:br/>
              <w:t xml:space="preserve">регистрационный знак прицепа </w:t>
              <w:br/>
              <w:t xml:space="preserve">(полуприцеп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его перевозку опасных грузов (согласно приложению) по  маршру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аршрут (с указанием начального, основных промежуточных и конечного  пунктов автомобильных дорог, по которым проходит маршрут транспортного средства, осуществляющего перевозку опасных грузов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рок действия 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заявител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декс, юридический адрес или адрес места жительства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декс, почтовый адрес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с указанием кода гор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Фак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е  документы  к  заявлению  прилагаются.  Заявитель  подтвержда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инность и достоверность представленных сведений и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, Ф.И.О., 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__ 20__ г.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firstLine="706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РАЗРЕШЕНИЯ ДЛЯ ПЕРЕВОЗ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ПНОГАБАРИТНОГО И (ИЛИ) ТЯЖЕЛОВЕСНОГО ГРУ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, адрес, расчетный счет и телефон перевозчика груз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рут движения (указать названия пунктов, через которые проходит маршру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необходимого разреш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вое на ______ перевозок по маршруту с __________ по 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рок с  ____________  по  ___________  без  ограничения  числа перевоз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груза ______________ Характеристика груза (наименов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бариты, масса) 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метры автопоез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(марка, модель транспортного средства и прицеп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между осями 1___2___3___4___5___6___7___8___9 и т.д.,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узки на оси ___ ___ ___ ___ ___ ___ ___ ___ ___, 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ая масса ____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бариты: длина _____ м, ширина ____ м, высота _____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ус поворота с грузом _____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мая скорость движения автопоезда _____ км/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сопровождения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  автопоезда   (заполняется   для  автотранспортных 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и 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ь   на  схеме  все  участвующие   в  перевозке  транспор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,  количество  осей  и   колес   на   них,   их   взаим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, распределение нагрузки по осям и на отдельные кол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 учетом  возможного   неравномерного   распределения   нагруз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бариты  транспортных  средств  (может  быть  приложена  к заяв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 и фамилия перевозч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за, подавшего заявку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одачи заявки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  <w:r>
        <w:br w:type="page"/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Iauiue3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3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3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</w:p>
    <w:p>
      <w:pPr>
        <w:pStyle w:val="Iauiue3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ы автопоезда, перевозящего груз категории 2 с указанием расстояния между осями и нагрузок на оси транспортного средства </w:t>
      </w:r>
    </w:p>
    <w:p>
      <w:pPr>
        <w:pStyle w:val="Default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3604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9" t="-236" r="1318" b="2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3"/>
        <w:ind w:left="2440" w:right="2400" w:hanging="0"/>
        <w:rPr/>
      </w:pPr>
      <w:r>
        <w:rPr/>
        <w:t xml:space="preserve">  </w:t>
      </w:r>
    </w:p>
    <w:p>
      <w:pPr>
        <w:pStyle w:val="Iauiue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марка и модель транспортного средст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Default"/>
        <w:jc w:val="center"/>
        <w:rPr/>
      </w:pPr>
      <w:r>
        <w:rPr>
          <w:sz w:val="28"/>
          <w:szCs w:val="28"/>
        </w:rPr>
        <w:t>Блок-схема последовательности действий при выдаче специального разрешения на перевозку опасных грузов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16015" cy="8228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120" cy="8228880"/>
                          <a:chOff x="0" y="0"/>
                          <a:chExt cx="621612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612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" y="113040"/>
                            <a:ext cx="6076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685080"/>
                            <a:ext cx="2724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12567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1485360"/>
                            <a:ext cx="27241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 с указанием причин, послуживших основанием для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684360"/>
                            <a:ext cx="3072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ием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0480" y="4564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1485360"/>
                            <a:ext cx="3072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0480" y="12567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82880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2056680"/>
                            <a:ext cx="3072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 по результатам 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2880" y="285696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2743200"/>
                            <a:ext cx="27241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учение сведений об оплате государственной пошлины в рамках межведомственного информационного взаимодействия, если документ, подтверждающий оплату государственной пошлины, не был представлен заявителем самостоя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3314160"/>
                            <a:ext cx="14670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08628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308628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0" y="3314160"/>
                            <a:ext cx="14655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4200" y="4799880"/>
                            <a:ext cx="698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5257080"/>
                            <a:ext cx="272412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правление заявки владельцам автомобильных дорог, по которым проходит маршрут транспортного средства, для согласования его маршр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56008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5828760"/>
                            <a:ext cx="3072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каз в выдаче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7080" y="4799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6627960"/>
                            <a:ext cx="3072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и направление результата предоставления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240" y="5371560"/>
                            <a:ext cx="27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5028480"/>
                            <a:ext cx="2583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каз в согласовании маршр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640008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651528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743160"/>
                            <a:ext cx="2723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огласование маршрута транспортного средства всеми владельцами автомобильных д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120" y="75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45pt;height:647.95pt" coordorigin="0,0" coordsize="9789,12959">
                <v:rect id="shape_0" stroked="f" o:allowincell="f" style="position:absolute;left:0;top:0;width:978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;top:178;width:956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9,719" to="230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1079;width:428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9,1979" to="2310,2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2339;width:428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каз в приеме документов с указанием причин, послуживших основанием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8;top:1078;width:48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ием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0,719" to="7041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8;top:2339;width:4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0,1979" to="7040,2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9,2880" to="7039,32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8;top:3239;width:48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 по результатам 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8,4499" to="4836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4320;width:428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учение сведений об оплате государственной пошлины в рамках межведомственного информационного взаимодействия, если документ, подтверждающий оплату государственной пошлины, не был представлен заявителем самостоятель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9;top:5219;width:230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860" to="5940,52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70,4860" to="8470,52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0;top:5219;width:230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9,7559" to="4837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8279;width:428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правление заявки владельцам автомобильных дорог, по которым проходит маршрут транспортного средства, для согласования его маршр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39,8820" to="7040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8;top:9179;width:48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каз в выдаче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9,7559" to="9129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8;top:10438;width:48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и направление результата предоставления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9,8459" to="4838,8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8;top:7919;width:406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каз в согласовании маршр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39,10079" to="7040,104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9,10260" to="2200,10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;top:10619;width:428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огласование маршрута транспортного средства всеми владельцами автомобильных д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9,11879" to="2419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6615" cy="4228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760" cy="4228560"/>
                          <a:chOff x="0" y="0"/>
                          <a:chExt cx="593676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6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960" y="342360"/>
                            <a:ext cx="27939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дготовка, согласование, подписание постановления Администрации  Краснознаменского сельского поселения Москаленского муниципального района Омской области о выдаче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6120" y="28440"/>
                            <a:ext cx="7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82880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056680"/>
                            <a:ext cx="279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формление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26283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856960"/>
                            <a:ext cx="279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и выдача результата предоставления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45pt;height:332.95pt" coordorigin="0,0" coordsize="9349,6659">
                <v:rect id="shape_0" stroked="f" o:allowincell="f" style="position:absolute;left:0;top:0;width:934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9;top:539;width:439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дготовка, согласование, подписание постановления Администрации  Краснознаменского сельского поселения Москаленского муниципального района Омской области о выдаче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9,45" to="2419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0,2880" to="2421,32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;top:3239;width:43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формление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0,4139" to="2420,44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;top:4499;width:43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и выдача результата предоставления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01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20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20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выдаче специального разрешения на перевозку тяжеловесных и (или) крупногабаритных грузов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16015" cy="8343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120" cy="8343360"/>
                          <a:chOff x="0" y="0"/>
                          <a:chExt cx="6216120" cy="8343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1612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" y="113040"/>
                            <a:ext cx="6076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685080"/>
                            <a:ext cx="2724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125748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1485360"/>
                            <a:ext cx="27241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 с указанием причин, послуживших основанием для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684360"/>
                            <a:ext cx="3072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ием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0480" y="4564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1485360"/>
                            <a:ext cx="3072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0480" y="125748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828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628360"/>
                            <a:ext cx="6076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 по результатам 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56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3429000"/>
                            <a:ext cx="174636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ереадресация заявления и документов в уполномоченный орган (в случае если Администрация Краснознаменского сельского поселения Москаленского муниципального района Омской области не уполномочена принимать соответствующее реш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400" y="3199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3428280"/>
                            <a:ext cx="181620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учение сведений об оплате государственной пошлины, об оплате суммы возмещения вреда в рамках межведомственного информационного взаимодействия, если документы, подтверждающие оплату, не были представлены заявителем самостоятель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428280"/>
                            <a:ext cx="14670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0" y="5028480"/>
                            <a:ext cx="1464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240" y="31996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6743160"/>
                            <a:ext cx="1466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каз в выдаче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240" y="651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7543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1920" y="7886160"/>
                            <a:ext cx="258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7200360"/>
                            <a:ext cx="3072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и направление результата предоставления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280" y="491436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74538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45pt;height:656.95pt" coordorigin="0,0" coordsize="9789,13139">
                <v:rect id="shape_0" stroked="f" o:allowincell="f" style="position:absolute;left:0;top:0;width:978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8;top:178;width:956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9,719" to="230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1079;width:428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9,1980" to="2310,23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2339;width:428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каз в приеме документов с указанием причин, послуживших основанием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8;top:1078;width:48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ием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0,719" to="7041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8;top:2339;width:4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0,1980" to="7040,23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2880" to="527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;top:4139;width:956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 по результатам 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9,5039" to="142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5400;width:2749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ереадресация заявления и документов в уполномоченный орган (в случае если Администрация Краснознаменского сельского поселения Москаленского муниципального района Омской области не уполномочена принимать соответствующее реш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9,5039" to="429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9;top:5399;width:2859;height:5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учение сведений об оплате государственной пошлины, об оплате суммы возмещения вреда в рамках межведомственного информационного взаимодействия, если документы, подтверждающие оплату, не были представлены заявителем самостоятельн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399;width:230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39,5039" to="703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0;top:7919;width:2305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9,5039" to="9019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69;top:10619;width:230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каз в выдаче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9,10260" to="9019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9,11880" to="9129,12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8,12419" to="9126,124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;top:11339;width:483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и направление результата предоставления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90,7739" to="6490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90,11738" to="6490,12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01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01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0</wp:posOffset>
                </wp:positionH>
                <wp:positionV relativeFrom="paragraph">
                  <wp:posOffset>923290</wp:posOffset>
                </wp:positionV>
                <wp:extent cx="635" cy="227965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2.7pt" to="324.5pt,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060</wp:posOffset>
                </wp:positionH>
                <wp:positionV relativeFrom="paragraph">
                  <wp:posOffset>1266190</wp:posOffset>
                </wp:positionV>
                <wp:extent cx="37020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99.7pt" to="186.9pt,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0</wp:posOffset>
                </wp:positionH>
                <wp:positionV relativeFrom="paragraph">
                  <wp:posOffset>1723390</wp:posOffset>
                </wp:positionV>
                <wp:extent cx="0" cy="2286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35.7pt" to="38.5pt,1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0</wp:posOffset>
                </wp:positionH>
                <wp:positionV relativeFrom="paragraph">
                  <wp:posOffset>252349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98.7pt" to="38.5pt,2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1150</wp:posOffset>
                </wp:positionH>
                <wp:positionV relativeFrom="paragraph">
                  <wp:posOffset>355219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79.7pt" to="324.5pt,2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150</wp:posOffset>
                </wp:positionH>
                <wp:positionV relativeFrom="paragraph">
                  <wp:posOffset>4352290</wp:posOffset>
                </wp:positionV>
                <wp:extent cx="0" cy="2286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42.7pt" to="324.5pt,3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5609590</wp:posOffset>
                </wp:positionV>
                <wp:extent cx="0" cy="2286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41.7pt" to="324.5pt,4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150</wp:posOffset>
                </wp:positionH>
                <wp:positionV relativeFrom="paragraph">
                  <wp:posOffset>6181090</wp:posOffset>
                </wp:positionV>
                <wp:extent cx="0" cy="2286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86.7pt" to="324.5pt,5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0455</wp:posOffset>
                </wp:positionH>
                <wp:positionV relativeFrom="paragraph">
                  <wp:posOffset>347345</wp:posOffset>
                </wp:positionV>
                <wp:extent cx="3501390" cy="5803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грузоподъемности и несущей способности инженерных и иных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45.7pt;mso-wrap-distance-left:9.05pt;mso-wrap-distance-right:9.05pt;mso-wrap-distance-top:0pt;mso-wrap-distance-bottom:0pt;margin-top:27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 грузоподъемности и несущей способности инженерных и иных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0455</wp:posOffset>
                </wp:positionH>
                <wp:positionV relativeFrom="paragraph">
                  <wp:posOffset>1147445</wp:posOffset>
                </wp:positionV>
                <wp:extent cx="3501390" cy="2409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правление заявки на согласование маршрута транспортного средства всеми владельцами автомобильных дорог, а в установленных случаях – с федеральным органом исполнительной власти, уполномоченным осуществлять контрольные, надзорные и разрешительные функции в области обеспечения безопасности дорожного движ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189.7pt;mso-wrap-distance-left:9.05pt;mso-wrap-distance-right:9.05pt;mso-wrap-distance-top:0pt;mso-wrap-distance-bottom:0pt;margin-top:90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правление заявки на согласование маршрута транспортного средства всеми владельцами автомобильных дорог, а в установленных случаях – с федеральным органом исполнительной власти, уполномоченным осуществлять контрольные, надзорные и разрешительные функции в области обеспечения безопасности дорожного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1147445</wp:posOffset>
                </wp:positionV>
                <wp:extent cx="2593340" cy="580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согласовании маршр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45.7pt;mso-wrap-distance-left:9.05pt;mso-wrap-distance-right:9.05pt;mso-wrap-distance-top:0pt;mso-wrap-distance-bottom:0pt;margin-top:90.3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согласовании маршр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1946910</wp:posOffset>
                </wp:positionV>
                <wp:extent cx="2593340" cy="5810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выдаче 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45.75pt;mso-wrap-distance-left:9.05pt;mso-wrap-distance-right:9.05pt;mso-wrap-distance-top:0pt;mso-wrap-distance-bottom:0pt;margin-top:153.3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выдаче 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0</wp:posOffset>
                </wp:positionH>
                <wp:positionV relativeFrom="paragraph">
                  <wp:posOffset>2747645</wp:posOffset>
                </wp:positionV>
                <wp:extent cx="2593340" cy="12661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домление заявителя о принятом решении и направление результата предоставления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99.7pt;mso-wrap-distance-left:9.05pt;mso-wrap-distance-right:9.05pt;mso-wrap-distance-top:0pt;mso-wrap-distance-bottom:0pt;margin-top:216.3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ведомление заявителя о принятом решении и направление результата предоставления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0455</wp:posOffset>
                </wp:positionH>
                <wp:positionV relativeFrom="paragraph">
                  <wp:posOffset>3776345</wp:posOffset>
                </wp:positionV>
                <wp:extent cx="3501390" cy="5803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гласование маршрута транспортного сред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45.7pt;mso-wrap-distance-left:9.05pt;mso-wrap-distance-right:9.05pt;mso-wrap-distance-top:0pt;mso-wrap-distance-bottom:0pt;margin-top:297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гласование маршрута транспортного сред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0455</wp:posOffset>
                </wp:positionH>
                <wp:positionV relativeFrom="paragraph">
                  <wp:posOffset>4576445</wp:posOffset>
                </wp:positionV>
                <wp:extent cx="3501390" cy="10375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, согласование, подписание постановления Администрации Краснознаменского сельского поселения Москаленского муниципального района Омской области о выдаче 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81.7pt;mso-wrap-distance-left:9.05pt;mso-wrap-distance-right:9.05pt;mso-wrap-distance-top:0pt;mso-wrap-distance-bottom:0pt;margin-top:360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, согласование, подписание постановления Администрации Краснознаменского сельского поселения Москаленского муниципального района Омской области о выдаче 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0455</wp:posOffset>
                </wp:positionH>
                <wp:positionV relativeFrom="paragraph">
                  <wp:posOffset>5833745</wp:posOffset>
                </wp:positionV>
                <wp:extent cx="35013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формление 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27.7pt;mso-wrap-distance-left:9.05pt;mso-wrap-distance-right:9.05pt;mso-wrap-distance-top:0pt;mso-wrap-distance-bottom:0pt;margin-top:459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формление 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0455</wp:posOffset>
                </wp:positionH>
                <wp:positionV relativeFrom="paragraph">
                  <wp:posOffset>6405245</wp:posOffset>
                </wp:positionV>
                <wp:extent cx="3501390" cy="10375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домление заявителя о принятом решении и выдача результата предоставления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81.7pt;mso-wrap-distance-left:9.05pt;mso-wrap-distance-right:9.05pt;mso-wrap-distance-top:0pt;mso-wrap-distance-bottom:0pt;margin-top:504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ведомление заявителя о принятом решении и выдача результата предоставления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1">
    <w:name w:val="Глава 2 Знак"/>
    <w:qFormat/>
    <w:rPr>
      <w:rFonts w:ascii="Calibri;Century Gothic" w:hAnsi="Calibri;Century Gothic" w:eastAsia="Calibri;Century Gothic" w:cs="Calibri;Century Gothic"/>
      <w:sz w:val="28"/>
      <w:szCs w:val="28"/>
      <w:lang w:val="en-US" w:bidi="ar-SA"/>
    </w:rPr>
  </w:style>
  <w:style w:type="character" w:styleId="6">
    <w:name w:val=" Знак Знак6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Глава 3 Знак"/>
    <w:qFormat/>
    <w:rPr>
      <w:rFonts w:eastAsia="Calibri;Century Gothic"/>
      <w:sz w:val="28"/>
      <w:szCs w:val="24"/>
      <w:lang w:val="en-US" w:bidi="ar-SA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lang w:val="en-US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Глава 1"/>
    <w:basedOn w:val="Heading1"/>
    <w:qFormat/>
    <w:pPr>
      <w:numPr>
        <w:ilvl w:val="0"/>
        <w:numId w:val="8"/>
      </w:numPr>
      <w:autoSpaceDE w:val="false"/>
      <w:spacing w:lineRule="auto" w:line="240" w:before="360" w:after="240"/>
      <w:ind w:right="567" w:hanging="0"/>
      <w:jc w:val="center"/>
      <w:outlineLvl w:val="1"/>
    </w:pPr>
    <w:rPr>
      <w:rFonts w:ascii="Calibri;Century Gothic" w:hAnsi="Calibri;Century Gothic" w:eastAsia="Calibri;Century Gothic" w:cs="Arial"/>
      <w:b w:val="false"/>
      <w:bCs w:val="false"/>
      <w:kern w:val="2"/>
      <w:sz w:val="28"/>
      <w:szCs w:val="28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23">
    <w:name w:val="Глава 2"/>
    <w:basedOn w:val="22"/>
    <w:qFormat/>
    <w:pPr>
      <w:numPr>
        <w:ilvl w:val="0"/>
        <w:numId w:val="8"/>
      </w:numPr>
      <w:spacing w:lineRule="auto" w:line="240" w:before="120" w:after="0"/>
      <w:contextualSpacing/>
      <w:jc w:val="both"/>
    </w:pPr>
    <w:rPr>
      <w:sz w:val="28"/>
      <w:szCs w:val="28"/>
      <w:lang w:val="en-US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2">
    <w:name w:val="Глава 3"/>
    <w:basedOn w:val="24"/>
    <w:qFormat/>
    <w:pPr>
      <w:numPr>
        <w:ilvl w:val="0"/>
        <w:numId w:val="8"/>
      </w:numPr>
      <w:spacing w:lineRule="auto" w:line="240" w:before="0" w:after="0"/>
      <w:contextualSpacing w:val="false"/>
      <w:jc w:val="both"/>
      <w:outlineLvl w:val="2"/>
    </w:pPr>
    <w:rPr>
      <w:sz w:val="28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1">
    <w:name w:val="Iau.iue+1"/>
    <w:basedOn w:val="Default"/>
    <w:next w:val="Default"/>
    <w:qFormat/>
    <w:pPr>
      <w:spacing w:before="0" w:after="200"/>
    </w:pPr>
    <w:rPr>
      <w:color w:val="000000"/>
    </w:rPr>
  </w:style>
  <w:style w:type="paragraph" w:styleId="Iauiue3">
    <w:name w:val="Iau.iue+3"/>
    <w:basedOn w:val="Default"/>
    <w:next w:val="Default"/>
    <w:qFormat/>
    <w:pPr>
      <w:spacing w:before="0" w:after="200"/>
    </w:pPr>
    <w:rPr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  <w:lang w:val="en-US" w:bidi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rFonts w:eastAsia="Times New Roman"/>
      <w:sz w:val="24"/>
      <w:szCs w:val="24"/>
      <w:lang w:val="en-US" w:bidi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oe_znamya@moskal.omskportal.ru" TargetMode="External"/><Relationship Id="rId3" Type="http://schemas.openxmlformats.org/officeDocument/2006/relationships/hyperlink" Target="consultantplus://offline/ref=AF53AF9C5F212BAB1F0975F55355D7B53DDB7E9B64908F5076662C825E0DFEDB408C276C8661C484NBB5J" TargetMode="External"/><Relationship Id="rId4" Type="http://schemas.openxmlformats.org/officeDocument/2006/relationships/hyperlink" Target="consultantplus://offline/ref=433DB1DD9E3D2ECF7457465BCFA66658DE0B42ADFA3FFA001F7020AB2B119D56783FFE761Bt365B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1:00Z</dcterms:created>
  <dc:creator>ENAntonova</dc:creator>
  <dc:description/>
  <cp:keywords/>
  <dc:language>en-US</dc:language>
  <cp:lastModifiedBy>USER</cp:lastModifiedBy>
  <cp:lastPrinted>2013-01-25T10:51:00Z</cp:lastPrinted>
  <dcterms:modified xsi:type="dcterms:W3CDTF">2016-04-22T11:11:00Z</dcterms:modified>
  <cp:revision>2</cp:revision>
  <dc:subject/>
  <dc:title>Проект административного регламента Администрации города Омска</dc:title>
</cp:coreProperties>
</file>